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Kielcach w 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,00 zł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złożonej </w:t>
        <w:br/>
        <w:t>w  postępowaniu o zamówienie na „</w:t>
      </w:r>
      <w:r>
        <w:rPr>
          <w:rFonts w:cs="Arial" w:ascii="Arial" w:hAnsi="Arial"/>
          <w:b/>
          <w:sz w:val="22"/>
          <w:szCs w:val="22"/>
        </w:rPr>
        <w:t>Dostawę samochodu osobowo-dostawczego</w:t>
      </w:r>
      <w:r>
        <w:rPr>
          <w:rFonts w:cs="Arial" w:ascii="Arial" w:hAnsi="Arial"/>
          <w:sz w:val="22"/>
          <w:szCs w:val="22"/>
        </w:rPr>
        <w:t xml:space="preserve">”, przeprowadzonego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>Regulaminu udzielania zamówień przez Spółkę „Wodociągi Kieleckie” 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</w:t>
      </w:r>
      <w:r>
        <w:rPr>
          <w:rFonts w:cs="Arial" w:ascii="Arial" w:hAnsi="Arial"/>
          <w:sz w:val="22"/>
          <w:szCs w:val="22"/>
        </w:rPr>
        <w:t xml:space="preserve"> w trybie przetargu nieograniczonego, Strony postanawiają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</w:t>
      </w:r>
      <w:r>
        <w:rPr>
          <w:rFonts w:cs="Arial" w:ascii="Arial" w:hAnsi="Arial"/>
          <w:b/>
          <w:sz w:val="22"/>
          <w:szCs w:val="22"/>
        </w:rPr>
        <w:t xml:space="preserve">Dostawa samochodu osobowo-dostawczego </w:t>
      </w:r>
      <w:r>
        <w:rPr>
          <w:rFonts w:cs="Arial" w:ascii="Arial" w:hAnsi="Arial"/>
          <w:sz w:val="22"/>
          <w:szCs w:val="22"/>
        </w:rPr>
        <w:t>za kwotę brutto ………..….. zł, słownie:………………………………..………….…………… ……………………………………  (netto: ……..…… zł) w terminie 3 miesięcy liczonych od daty udzielenia zamówienia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ofercie Wykonawcy z dnia ........................, która wraz z SIWZ  i załącznikami stanowi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cem dostawy jest siedziba Zamawiającego – Kielce, ul. Krakowska 6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 miejsca dostawy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serwis gwarancyj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Dostarczenie samochodu zostanie potwierdzone protokołem odbioru podpisanym </w:t>
        <w:br/>
        <w:t>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y samochód odpowiada wymogom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, stwierdzenia wadliwości dostarczonego przedmiotu umowy  lub zamówienie nie zostanie zrealizowane w pełnym zakresie, co zostanie stwierdzone protokołe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ny jest do dostarczenia sprzętu wolnego od wad w ciągu 14 dni, bez ponoszenia przez Zamawiającego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>. Wykonawca usunie wadę w ramach obowiązującej gwarancji w ciągu 14 dni bez ponoszenia przez Zamawiającego z tego tytułu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5, Zamawiający ma prawo wynająć samochód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samochodu zgodnie z postanowieniami niniejszej umowy nie pozbawia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samochód ciężarowy 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14 dni od daty zgłoszenia przez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y podanej </w:t>
        <w:br/>
        <w:t>w ofercie Wykonawcy 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(o których mowa w </w:t>
      </w: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color w:val="000000"/>
          <w:sz w:val="22"/>
          <w:szCs w:val="22"/>
        </w:rPr>
        <w:t xml:space="preserve"> ) z przysługującego mu wynagrodzenia lub zabezpieczenia należytego wykon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2% wartości brutto umowy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leżących po stronie Wykonawcy: – w wysokości 10% wartości brutto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Zamawiający zapłaci Wykonawcy karę umowną w przypadku odstąpienia od umowy przez Zamawiającego z przyczyn lezących po stronie Zamawiającego w wysokości 10% wartości brutto umowy z zastrzeżeniem </w:t>
      </w:r>
      <w:r>
        <w:rPr>
          <w:rFonts w:cs="Arial" w:ascii="Arial" w:hAnsi="Arial"/>
          <w:sz w:val="22"/>
          <w:szCs w:val="22"/>
        </w:rPr>
        <w:t>§ 6 ust.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Dostarczenie samochodu w terminie, gdy nie będzie spełniał wymagań jakościowych, niezależnie od wypełnienia przez Wykonawcę obowiązku zawartego w </w:t>
      </w:r>
      <w:r>
        <w:rPr>
          <w:rFonts w:cs="Arial" w:ascii="Arial" w:hAnsi="Arial"/>
          <w:sz w:val="22"/>
          <w:szCs w:val="22"/>
        </w:rPr>
        <w:t>§ 3 ust. 5, Zamawiający uważał będzie za nienależyte wykonanie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4, upoważnia Zamawiającego do natychmiastowego odstąpienia od umowy lub rozwiązania umowy z winy Wykonawcy </w:t>
        <w:br/>
        <w:t>w trybie natychmiastowym. W przypadku odstąpienia Wykonawca zapłaci Zamawiającemu wszystkie kary umowne naliczone do dnia odstąp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right="-28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W przypadku ustawowej zmiany stawki podatku VAT od towarów i usług, strony dopuszczają zmianę wynagrodzenia o kwotę wynikającą ze zmiany podatku VAT naliczonego od wartości netto części przedmiotu umowy niezrealizowanej przez Wykonawcę z przyczyn przez niego niezawinionych w dacie zmiany stawki podat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miana postanowień niniejszej umowy może nastąpić jedynie za zgodą obu stron wyrażoną na piśmie w postaci aneksu, pod rygorem nieważności.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. nr 4 – Dostawa samochodu  osobowo-dostawczeg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56:00Z</dcterms:created>
  <dc:creator>abetkowska</dc:creator>
  <dc:description/>
  <cp:keywords/>
  <dc:language>en-US</dc:language>
  <cp:lastModifiedBy>Anna Kendra</cp:lastModifiedBy>
  <cp:lastPrinted>2012-08-13T16:13:00Z</cp:lastPrinted>
  <dcterms:modified xsi:type="dcterms:W3CDTF">2012-08-31T10:17:00Z</dcterms:modified>
  <cp:revision>30</cp:revision>
  <dc:subject/>
  <dc:title>Wzór</dc:title>
</cp:coreProperties>
</file>